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4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START-OF-LOG: 3.0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REATED-BY: TR4W v.4.068 beta [SER]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LLSIGN: YT1QQ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ONTEST: YUDX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LAIMED-SCORE: 4788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BAND: ALL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MODE: CW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OPERATOR: SINGLE-OP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POWER: LOW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STATION: FIXED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CATEGORY-TRANSMITTER: ONE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LOCATION: Kragujevac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NAME: Dusan  Varicak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DDRESS: Belodrimska 32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EMAIL: </w:t>
      </w:r>
      <w:hyperlink r:id="rId2">
        <w:r>
          <w:rPr>
            <w:rStyle w:val="InternetLink"/>
            <w:rFonts w:cs="Lucida Console" w:ascii="Lucida Console" w:hAnsi="Lucida Console"/>
            <w:sz w:val="20"/>
            <w:szCs w:val="20"/>
          </w:rPr>
          <w:t>dvaricak@gmail.com</w:t>
        </w:r>
      </w:hyperlink>
    </w:p>
    <w:p>
      <w:pPr>
        <w:pStyle w:val="Normal"/>
        <w:autoSpaceDE w:val="false"/>
        <w:ind w:left="-360" w:right="-720" w:firstLine="36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0 YT1QQ         599 28     W1BCD         599 8 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1 YT1QQ         599 28     RL6YXX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3 YT1QQ         599 28     OH7FKV        599 1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4 YT1QQ         599 28     RA3BQ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5 YT1QQ         599 28     CT1ILT        599 3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26 YT1QQ         599 28     RX4YY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0 YT1QQ         599 28     NY4A          599 8 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1 YT1QQ         599 28     PA0LOU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1 YT1QQ         599 28     UW1M 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5 YT1QQ         599 28     UA4PNW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7 YT1QQ         599 28     RN3AAB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38 YT1QQ         599 28     RK1QWX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40 YT1QQ         599 28     UT8AL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41 YT1QQ         599 28     RN4AO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42 YT1QQ         599 28     PA0MIR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243 YT1QQ         599 28     PA2IP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49 YT1QQ         599 28     OK5MM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0 YT1QQ         599 28     SP0WARD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1 YT1QQ         599 28     UT3EK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2 YT1QQ         599 28     OR2A 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3 YT1QQ         599 28     YO4AAC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3 YT1QQ         599 28     U5EX 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8 YT1QQ         599 28     LZ9R 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9 YT1QQ         599 28     UT2IO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259 YT1QQ         599 28     IK8UND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00 YT1QQ         599 28     UT3L 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05 YT1QQ         599 28     UT8LE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05 YT1QQ         599 28     DL5YM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06 YT1QQ         599 28     SP5KCR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07 YT1QQ         599 28     S51DX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2 YT1QQ         599 28     UA2FL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4 YT1QQ         599 28     IZ4EFN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5 YT1QQ         599 28     LY7M 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6 YT1QQ         599 28     YT1UR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6 YT1QQ         599 28     UT5CY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18 YT1QQ         599 28     RW6AHO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22 YT1QQ         599 28     UT3WJ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23 YT1QQ         599 28     LZ2ZA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23 YT1QQ         599 28     UA3DLL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325 YT1QQ         599 28     RA6DE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340 YT1QQ         599 28     RU4WD 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348 YT1QQ         599 28     RA9AP 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350 YT1QQ         599 28     YB4IR         599 54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34 YT1QQ         599 28     DL8QS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36 YT1QQ         599 28     F5IN 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37 YT1QQ         599 28     AA3B          599 8 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39 YT1QQ         599 28     K9RS          599 8 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41 YT1QQ         599 28     UA1ZZ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42 YT1QQ         599 28     4Z5TK         599 3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49 YT1QQ         599 28     YT5A 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50 YT1QQ         599 28     EA8MQ         599 36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14000 CW 2009-04-19 1552 YT1QQ         599 28     F5OEL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559 YT1QQ         599 28     YL2BJ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00 YT1QQ         599 28     IZ3BDA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3 YT1QQ         599 28     UN7EW 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3 YT1QQ         599 28     PF7M 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4 YT1QQ         599 28     RA3DEQ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5 YT1QQ         599 28     DL4JYT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6 YT1QQ         599 28     UR5LJD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29 YT1QQ         599 28     YU1KT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0 YT1QQ         599 28     OK1AY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0 YT1QQ         599 28     YU3A 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1 YT1QQ         599 28     RA3VFM/3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3 YT1QQ         599 28     UOK2BFN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4 YT1QQ         599 28     OH2LNS        599 1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5 YT1QQ         599 28     DL3KWR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5 YT1QQ         599 28     RW3AI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6 YT1QQ         599 28     LY3CY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7 YT1QQ         599 28     9A7T 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7 YT1QQ         599 28     OK1FK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8 YT1QQ         599 28     UA4FCO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8 YT1QQ         599 28     OK1FCA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9 YT1QQ         599 28     US0ZK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39 YT1QQ         599 28     UN8PT 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0 YT1QQ         599 28     UA9XF         599 2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2 YT1QQ         599 28     RT4HE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3 YT1QQ         599 28     YT5TT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3 YT1QQ         599 28     UA6HFI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5 YT1QQ         599 28     UA0AAS        599 32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6 YT1QQ         599 28     RW6MBC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7 YT1QQ         599 28     DL7USW/P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7 YT1QQ         599 28     UA9QQ 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8 YT1QQ         599 28     DL4ME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8 YT1QQ         599 28     I0ZUT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48 YT1QQ         599 28     UT8AL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0 YT1QQ         599 28     YU1R 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1 YT1QQ         599 28     LZ1DNY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2 YT1QQ         599 28     UR5AW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2 YT1QQ         599 28     OH2LNH        599 1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2 YT1QQ         599 28     OH8DR         599 1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3 YT1QQ         599 28     IN3BZY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4 YT1QQ         599 28     DL6AST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4 YT1QQ         599 28     PG2AA         599 27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5 YT1QQ         599 28     RA9CEX        599 30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5 YT1QQ         599 28     4X1VF         599 3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6 YT1QQ         599 28     UU1JE         599 29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7 YT1QQ         599 28     OK2AJ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8 YT1QQ         599 28     DK7ZT/M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QSO:  7000 CW 2009-04-19 1659 YT1QQ         599 28     UU5QAV        599 29      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20"/>
          <w:szCs w:val="20"/>
        </w:rPr>
        <w:t xml:space="preserve">QSO:  7000 CW 2009-04-19 1659 YT1QQ         599 28     YU7BL         599 28      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END-OF-LOG: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aricak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7:44:00Z</dcterms:created>
  <dc:creator>Happy User</dc:creator>
  <dc:description/>
  <cp:keywords/>
  <dc:language>en-US</dc:language>
  <cp:lastModifiedBy>Happy User</cp:lastModifiedBy>
  <dcterms:modified xsi:type="dcterms:W3CDTF">2009-04-19T19:47:00Z</dcterms:modified>
  <cp:revision>4</cp:revision>
  <dc:subject/>
  <dc:title>START-OF-LOG: 3</dc:title>
</cp:coreProperties>
</file>